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9 A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9 A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7/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resumen de las perspectivas algodoneras</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de la Situación Mundial (Volumen LXV, número 2- Mayo-Junio del 2012) del CCIA publicado con fecha 19-06-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both"/>
        <w:rPr>
          <w:rFonts w:ascii="Arial" w:hAnsi="Arial" w:cs="Arial"/>
          <w:b/>
          <w:b/>
          <w:bCs/>
          <w:sz w:val="24"/>
          <w:szCs w:val="24"/>
        </w:rPr>
      </w:pPr>
      <w:r>
        <w:rPr>
          <w:rFonts w:cs="Arial" w:ascii="Arial" w:hAnsi="Arial"/>
          <w:b/>
          <w:bCs/>
          <w:sz w:val="24"/>
          <w:szCs w:val="24"/>
        </w:rPr>
        <w:t>Precios Mundiales del algodón a la baja</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sz w:val="22"/>
          <w:szCs w:val="22"/>
        </w:rPr>
      </w:pPr>
      <w:r>
        <w:rPr>
          <w:rFonts w:cs="Arial" w:ascii="Arial" w:hAnsi="Arial"/>
          <w:sz w:val="22"/>
          <w:szCs w:val="22"/>
        </w:rPr>
        <w:t>Los precios mundiales del algodón sufrieron un descenso notable en las últimas semanas. Luego de permanecer próximo a $1,00 la libra durante cuatro meses, el Indice A del Cotlook ha caído en casi el 20% desde finales de abril de 2012, hasta quedar en 81 centavos la libra el 24 de mayo de este mismo año y estabilizarse en alrededor de 83 centavos la libra al concluir el mes. Este hecho marca el final de un período de 18 meses durante el que el Indice A permaneció por encima de $1 la libra (con algunas caídas por debajo de ese nivel desde noviembre de 2011).</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sz w:val="22"/>
          <w:szCs w:val="22"/>
        </w:rPr>
        <w:t>La razón principal detrás de la reciente caída de los precios parece residir en que la industria está previendo una segunda temporada consecutiva de aumentos en las existencias mundiales. La Secretaría del CCIA espera un salto del 43% en 2011/12 que las situaría en 13,3 millones de toneladas, y luego una expansión de un 9% más en 2012/13, para alcanzar 14,5 millones de toneladas. Para finales de julio de 2013, las existencias mundiales de algodón totalizarían el 61% del consumo global, la razón existencias a uso más elevada alcanzada desde 1998/99. Entre otras razones que explican la reciente caída de los precios se incluyen la llegada de las lluvias a Texas, nuevas incertidumbres relacionadas con la economía de la UE y la consiguiente apreciación del dólar estadounidense.</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center"/>
        <w:rPr>
          <w:rFonts w:ascii="Arial" w:hAnsi="Arial" w:cs="Arial"/>
        </w:rPr>
      </w:pPr>
      <w:r>
        <w:rPr/>
        <w:drawing>
          <wp:inline distT="0" distB="0" distL="0" distR="0">
            <wp:extent cx="3796665" cy="2872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3796665" cy="2872740"/>
                    </a:xfrm>
                    <a:prstGeom prst="rect">
                      <a:avLst/>
                    </a:prstGeom>
                  </pic:spPr>
                </pic:pic>
              </a:graphicData>
            </a:graphic>
          </wp:inline>
        </w:drawing>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br/>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El aumento marcado en las existencias mundiales de algodón en 2011/12 responde al aumento del 8% experimentado por la producción, que la situó en 27,1 millones de toneladas. Lo anterior, combinado con la caída del 6% en el consumo que la llevó a 23,1 millones de toneladas, dejó un excedente de producción de 4 millones de toneladas. Los productores sembraron y cosecharon más algodón que en la temporada precedente en respuesta a los altos precios alcanzados en 2010/11. El uso industrial del algodón en el mundo se contrajo por segunda temporada consecutiva debido a un crecimiento más lento de la economía mundial y a los precios extraordinariamente altos del algodón en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90190" cy="20904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13" r="-10" b="-13"/>
                    <a:stretch>
                      <a:fillRect/>
                    </a:stretch>
                  </pic:blipFill>
                  <pic:spPr bwMode="auto">
                    <a:xfrm>
                      <a:off x="0" y="0"/>
                      <a:ext cx="2790190" cy="20904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e espera que se produzca otro excedente de producción en 2012/13, pero sería menor que el de la temporada actual. Se pronostica un descenso en la producción mundial de algodón a 25,1 millones de toneladas (- 7%) luego de la marcada caída en los precios de la fibra en 2011/12. Los principales factores que han impedido una reducción más marcada de la superficie algodonera en 2012/13 son: precios del algodón superiores al promedio en el momento de la siembra, condiciones atmosféricas reinantes y políticas de apoyo a los precios en algunos países. Es más, incluso pudiera verse un aumento en determinados lugares. Respecto del uso industrial del algodón en el mundo se proyecta un aumento del 3%, que lo situaría en 23,9 millones de toneladas en 2012/13 impulsado por un mejor crecimiento económico y precios más bajos del algodón. Sin embargo, el consumo del algodón se vería mermado por las incertidumbres que lastran el crecimiento de la economía mundial, con lo que se elevaría el excedente productivo y haría que las existencias finales siguieran aumentando.</w:t>
      </w:r>
    </w:p>
    <w:p>
      <w:pPr>
        <w:pStyle w:val="Normal"/>
        <w:autoSpaceDE w:val="false"/>
        <w:jc w:val="both"/>
        <w:rPr>
          <w:rFonts w:ascii="Arial" w:hAnsi="Arial" w:cs="Arial"/>
        </w:rPr>
      </w:pPr>
      <w:r>
        <w:rPr/>
        <w:drawing>
          <wp:inline distT="0" distB="0" distL="0" distR="0">
            <wp:extent cx="2786380" cy="21456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0" t="-13" r="-10" b="-13"/>
                    <a:stretch>
                      <a:fillRect/>
                    </a:stretch>
                  </pic:blipFill>
                  <pic:spPr bwMode="auto">
                    <a:xfrm>
                      <a:off x="0" y="0"/>
                      <a:ext cx="2786380" cy="21456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descenso en la producción en 2012/13 estaría encabezado por China, que se espera produzca una cosecha de 6,4 millones de toneladas, es decir, menor en un 13% a la de 2011/12. También se espera un descenso en la producción en India, Pakistán, Brasil y Turquía. Pese a la reducción en las siembras, pudiera darse un aumento del 10% en la producción de Estados Unidos, que totalizaría 3,7 millones de toneladas, en el supuesto de que mejoren las condiciones del tiempo y se reduzca la tasa de abandono en comparación con la de 2010/11. Se prevé para Africa francoparlante un aumento a 710.000 toneladas (+ 5%) en la producción. Los precios del algodón en rama que se anuncian para toda la región en 2012/13 se han mantenido prácticamente inalterados respecto de los de 2011/12, lo que sugiere que la superficie algodonera se mantendría estable o hasta se extendería liger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64155" cy="20713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0" t="-13" r="-10" b="-13"/>
                    <a:stretch>
                      <a:fillRect/>
                    </a:stretch>
                  </pic:blipFill>
                  <pic:spPr bwMode="auto">
                    <a:xfrm>
                      <a:off x="0" y="0"/>
                      <a:ext cx="2764155" cy="207137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comercio mundial del algodón ha experimentado un alza que se estima en un 14%, hasta totalizar 8,7 millones de toneladas en 2011/12, el mayor volumen registrado en seis años. Ese aumento se vio impulsado por las importaciones récord de China. En cambio, se proyecta un descenso del 18% en las importaciones del resto del mundo, que las situaría en 4,1 millones de toneladas. China daría cuenta del 52% de las exportaciones mundiales en la presente temporada. Se proyecta una reducción del 21% en las exportaciones provenientes de Estados Unidos, que quedarían en 2,5 millones de toneladas debido a la disminución de oferta exportable, mientras que las exportaciones de India, Brasil y Australia pudieran alcanzar niveles sin precedentes de 1,7 millones de toneladas, 1 millón de toneladas y 860.000 toneladas, respectivamente.</w:t>
      </w:r>
      <w:r>
        <mc:AlternateContent>
          <mc:Choice Requires="wps">
            <w:drawing>
              <wp:anchor behindDoc="0" distT="0" distB="0" distL="114935" distR="114935" simplePos="0" locked="0" layoutInCell="0" allowOverlap="1" relativeHeight="30">
                <wp:simplePos x="0" y="0"/>
                <wp:positionH relativeFrom="column">
                  <wp:posOffset>2188210</wp:posOffset>
                </wp:positionH>
                <wp:positionV relativeFrom="paragraph">
                  <wp:posOffset>1594485</wp:posOffset>
                </wp:positionV>
                <wp:extent cx="317500" cy="259080"/>
                <wp:effectExtent l="0" t="0" r="0" b="0"/>
                <wp:wrapNone/>
                <wp:docPr id="1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5.55pt;mso-position-vertical-relative:text;margin-left:172.3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2/13, se espera un descenso en las importaciones globales del 8%, llegando a 8,1 millones de toneladas. Cabe la posibilidad de que las importaciones chinas caigan a 3,3 millones de toneladas, mientras que las importaciones del resto del mundo pudieran elevarse en un 15%, hasta 4,8 millones de toneladas, impulsadas por precios del algodón más bajos y mayor consu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90190" cy="2090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3" r="-10" b="-13"/>
                    <a:stretch>
                      <a:fillRect/>
                    </a:stretch>
                  </pic:blipFill>
                  <pic:spPr bwMode="auto">
                    <a:xfrm>
                      <a:off x="0" y="0"/>
                      <a:ext cx="2790190" cy="20904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n 2011/12, China aplicó por primera vez un precio mínimo de apoyo al algodón. Con ese sistema, la Corporación Nacional China de Reservas de Algodón (CNCRC, por sus siglas en inglés) adquirió una parte considerable de la cosecha nacional. Esas compras estimularon las importaciones de las fábricas locales. La CNCRC también compró cierta cantidad de algodón importado. En consecuencia, las tres cuartas partes del aumento en las existencias globales en la presente temporada están teniendo lugar en China. Para finales de la temporada, bien podría China tener en sus manos el 38% de las existencias del mundo, la mayoría en la reserva nacional. Para rotar las existencias, una parte de la reserva nacional se subastaría antes de la llegada de la nueva cosecha. El gobierno chino ya anunció un precio de apoyo mínimo ligeramente superior para 2012/13 y se espera que compre una parte de la nueva cosecha de algodón. Ello sugiere que la magnitud de la reserva nacional china de algodón pudiera elevarse un poco má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tros mayores países productores y consumidores de algodón están examinando la posibilidad de crear reservas nacionales de algodón para sus industrias locales, en escala menor que las de China. En India, se instruyó a la Corporación Algodonera de ese país adquirir oficialmente unos cuantos miles de toneladas de algodón a fin de crear una reserva estratégica para su industria nacional. En Pakistán, la industria algodonera sugirió al gobierno establecer existencias regulatorias, pero no hubo pronunciamiento alguno al resp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drawing>
          <wp:inline distT="0" distB="0" distL="0" distR="0">
            <wp:extent cx="2757170" cy="206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La acumulación de existencias algodoneras proyectada ejercerá presión sobre los precios internacionales del algodón en 2012/13. Además, es posible que aumente la volatilidad de los precios debido a la incertidumbre relacionada con la manera en que maneje la abundante reserva nacional ch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drawing>
          <wp:inline distT="0" distB="0" distL="0" distR="0">
            <wp:extent cx="2827020" cy="2339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13" r="-10" b="-13"/>
                    <a:stretch>
                      <a:fillRect/>
                    </a:stretch>
                  </pic:blipFill>
                  <pic:spPr bwMode="auto">
                    <a:xfrm>
                      <a:off x="0" y="0"/>
                      <a:ext cx="2827020" cy="2339340"/>
                    </a:xfrm>
                    <a:prstGeom prst="rect">
                      <a:avLst/>
                    </a:prstGeom>
                  </pic:spPr>
                </pic:pic>
              </a:graphicData>
            </a:graphic>
          </wp:inline>
        </w:drawing>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ind w:left="300" w:hanging="0"/>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5461000</wp:posOffset>
                </wp:positionH>
                <wp:positionV relativeFrom="paragraph">
                  <wp:posOffset>321310</wp:posOffset>
                </wp:positionV>
                <wp:extent cx="317500" cy="259080"/>
                <wp:effectExtent l="0" t="0" r="0" b="0"/>
                <wp:wrapNone/>
                <wp:docPr id="16"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5.3pt;mso-position-vertical-relative:text;margin-left:430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drawing>
            <wp:anchor behindDoc="0" distT="0" distB="0" distL="114935" distR="114935" simplePos="0" locked="0" layoutInCell="0" allowOverlap="1" relativeHeight="28">
              <wp:simplePos x="0" y="0"/>
              <wp:positionH relativeFrom="column">
                <wp:posOffset>3230245</wp:posOffset>
              </wp:positionH>
              <wp:positionV relativeFrom="paragraph">
                <wp:posOffset>11430</wp:posOffset>
              </wp:positionV>
              <wp:extent cx="2705100" cy="43370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2705100" cy="4337050"/>
                      </a:xfrm>
                      <a:prstGeom prst="rect">
                        <a:avLst/>
                      </a:prstGeom>
                      <a:ln w="9525">
                        <a:solidFill>
                          <a:srgbClr val="0000FF"/>
                        </a:solidFill>
                      </a:ln>
                    </pic:spPr>
                  </pic:pic>
                </a:graphicData>
              </a:graphic>
            </wp:anchor>
          </w:drawing>
        </w:r>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Juli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El invierno no es una época en la que la zona algodonera y el oeste del NEA en general puedan esperar lluvias destacadas, no obstante esto, los desecamientos se vieron fortalecidos por la ausencia casi total de precipitaciones y por las sucesivas irrupciones de aire polar. Si bien estas no tuvieron el rigor continuo con que afectaron a la región pampeana, el mes más crudo del año se comportó como tal, dejando varias heladas muy intensas en el domo central chaqueño, el norte de Santa Fe y el este de Santiago del Est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AR"/>
        </w:rPr>
      </w:pPr>
      <w:r>
        <w:rPr>
          <w:rFonts w:cs="Arial" w:ascii="Arial" w:hAnsi="Arial"/>
          <w:sz w:val="22"/>
          <w:szCs w:val="22"/>
          <w:lang w:eastAsia="es-AR"/>
        </w:rPr>
        <w:t>Las bajas temperaturas del mes de julio sólo cedieron en contadas ocasiones y a diferencia del mes de junio, la segunda quincena del pasado mes tuvo una sucesión de enfriamientos que han sostenido las temperaturas muy por debajo de los valores medios. El mapa de anomalías de la temperatura mínima del mes de julio, es suficientemente claro como para tener que abundar en palabras. Recordamos que como cualquier mapa de clasificación, las distintas categorías surgen de la comparación de los valores registrados con los valores promedio del mes (1973-2011). La zona algodonera principal se ve caracterizada por desvíos negativos de más de tres grados, lo cual evidencia la rigurosa performance térmica del mes de julio. Relativo a sus valores medios, el enfriamiento del Chaco fue igual de marcado que vastos sectores de la región pampeana.</w:t>
      </w:r>
    </w:p>
    <w:p>
      <w:pPr>
        <w:pStyle w:val="Normal"/>
        <w:jc w:val="both"/>
        <w:rPr/>
      </w:pPr>
      <w:r>
        <w:rPr>
          <w:rFonts w:cs="Arial" w:ascii="Arial" w:hAnsi="Arial"/>
          <w:sz w:val="22"/>
          <w:szCs w:val="22"/>
          <w:lang w:eastAsia="es-AR"/>
        </w:rPr>
        <w:t xml:space="preserve">Como decíamos las heladas se hicieron presentes en zonas mediterráneas del NEA, lo cual seguramente estará condicionando la intención de siembra temprana de girasol. </w:t>
      </w:r>
      <w:r>
        <w:rPr>
          <w:rFonts w:cs="Arial" w:ascii="Arial" w:hAnsi="Arial"/>
          <w:sz w:val="22"/>
          <w:szCs w:val="22"/>
        </w:rPr>
        <w:t>Durante las últimas jornadas un cambio en la circulación de los vientos impuso un alivio ambiental generalizado en  gran parte del centro norte del país y esto puede generar indecisión. De todos modos el nivel de reservas impone un riesgo destacado para cualquier actividad de implantación que intente practicarse por el momento.</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 xml:space="preserve">En resumen, si bien hubiese sido deseable que al menos se concreten algunas lluvias </w:t>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387350</wp:posOffset>
                </wp:positionV>
                <wp:extent cx="317500" cy="259080"/>
                <wp:effectExtent l="0" t="0" r="0" b="0"/>
                <wp:wrapNone/>
                <wp:docPr id="18"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0.5pt;mso-position-vertical-relative:text;margin-left:425pt;mso-position-horizontal-relative:text">
                <v:textbox inset="0.100694444444444in,0.0506944444444444in,0.100694444444444in,0.0506944444444444in">
                  <w:txbxContent>
                    <w:p>
                      <w:pPr>
                        <w:pStyle w:val="Normal"/>
                        <w:rPr>
                          <w:lang w:val="es-AR"/>
                        </w:rPr>
                      </w:pPr>
                      <w:r>
                        <w:rPr>
                          <w:lang w:val="es-AR"/>
                        </w:rPr>
                        <w:t>4</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menores en el NEA, las bajas temperaturas se llevaron el protagonismo, mismo que empezaron a perder de manera rápida en este comienzo de agosto, aunque por el momento las novedades de precipitaciones no llegan.</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t xml:space="preserve">Si tenemos en cuenta el déficit pluvial de la temporada de verano y que las recargas del otoño no fueron suficientes  como para recuperar el perfil en forma plena, no llama la atención que estemos transitando el invierno con tan bajo nivel de reservas. Por otra parte, dentro de lo esperable para la zona, es que el invierno transcurra con niveles de humedad muy empobrecidos, los cuales, estadísticamente,  tienden  a recuperarse conforme transcurre la segunda quincena de septiembre. </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pPr>
      <w:r>
        <w:rPr>
          <w:rFonts w:cs="Arial" w:ascii="Arial" w:hAnsi="Arial"/>
          <w:sz w:val="22"/>
          <w:szCs w:val="22"/>
          <w:lang w:eastAsia="es-AR"/>
        </w:rPr>
        <w:t>Sería muy oportuna que las masas de aire húmedo que han comenzado a ingresar se traduzcan en precipitaciones para el oeste del NEA, sin embargo por el momento la oferta de agua no mejorará significativamente. Entendemos que este tercer mes del invierno será más húmedo que los anteriores, siempre dentro de un contexto de lluvias modestas propias de la zona en la época. Lograr 30 milímetros sería muy satisfactorio, aunque esta marca sea insuficiente para normalizar la condición de humedad de la zona.</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pPr>
      <w:r>
        <w:rPr>
          <w:rFonts w:cs="Arial" w:ascii="Arial" w:hAnsi="Arial"/>
          <w:sz w:val="22"/>
          <w:szCs w:val="22"/>
          <w:lang w:eastAsia="es-AR"/>
        </w:rPr>
        <w:t xml:space="preserve">El pronóstico de que la primavera transcurrirá bajo un episodio El Niño, se viene afianzando. Por lo pronto se cuenta con un nivel de certeza importante respecto este suceso, aunque debemos destacar que su intensidad no sería importante. Recordamos que los episodios cálidos del Pacífico central (El Niño), potencian la entrada de humedad sobre el sudeste de Sudamérica, consecuentemente es más probable que las lluvias encuentren un piso en los valores normales. Esto es favorable para recuperar rápido las reservas durante el comienzo de octubre, promoviéndose un escenario con una probabilidad baja de pulsos secos durante el verano. Esta es una buena noticia que debe tomarse con entusiasmo para pensar la próxima campaña. Igualmente hay que mantenerse alerta e informado, la variabilidad climática esta a la orden del día. </w:t>
      </w:r>
    </w:p>
    <w:p>
      <w:pPr>
        <w:pStyle w:val="Normal"/>
        <w:spacing w:before="0" w:after="120"/>
        <w:jc w:val="both"/>
        <w:rPr>
          <w:rFonts w:ascii="Arial" w:hAnsi="Arial" w:cs="Arial"/>
          <w:sz w:val="26"/>
          <w:szCs w:val="26"/>
          <w:lang w:eastAsia="es-AR"/>
        </w:rPr>
      </w:pPr>
      <w:r>
        <w:rPr>
          <w:rFonts w:cs="Arial" w:ascii="Arial" w:hAnsi="Arial"/>
          <w:sz w:val="26"/>
          <w:szCs w:val="26"/>
          <w:lang w:eastAsia="es-AR"/>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1"/>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rPr>
          <w:rFonts w:ascii="Arial" w:hAnsi="Arial" w:cs="Arial"/>
          <w:sz w:val="16"/>
          <w:szCs w:val="16"/>
        </w:rPr>
      </w:pPr>
      <w:r>
        <w:rPr>
          <w:rFonts w:cs="Arial" w:ascii="Verdana" w:hAnsi="Verdana"/>
          <w:sz w:val="18"/>
          <w:szCs w:val="18"/>
        </w:rPr>
        <w:drawing>
          <wp:inline distT="0" distB="0" distL="0" distR="0">
            <wp:extent cx="3999230" cy="38157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8" r="-9" b="-8"/>
                    <a:stretch>
                      <a:fillRect/>
                    </a:stretch>
                  </pic:blipFill>
                  <pic:spPr bwMode="auto">
                    <a:xfrm>
                      <a:off x="0" y="0"/>
                      <a:ext cx="3999230" cy="381571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8"/>
          <w:szCs w:val="18"/>
        </w:rPr>
      </w:pPr>
      <w:r>
        <w:rPr>
          <w:rFonts w:cs="Arial" w:ascii="Arial" w:hAnsi="Arial"/>
          <w:sz w:val="18"/>
          <w:szCs w:val="18"/>
        </w:rPr>
        <w:t>Válido para áreas no anegables.</w:t>
      </w:r>
    </w:p>
    <w:p>
      <w:pPr>
        <w:pStyle w:val="Normal"/>
        <w:ind w:left="2700" w:right="2100"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700" w:right="2100"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4">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9" w:name="TITULO_3"/>
      <w:r>
        <w:rPr>
          <w:rFonts w:cs="Arial" w:ascii="Arial" w:hAnsi="Arial"/>
          <w:b/>
          <w:sz w:val="18"/>
          <w:szCs w:val="18"/>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369570</wp:posOffset>
                </wp:positionV>
                <wp:extent cx="317500" cy="259080"/>
                <wp:effectExtent l="0" t="0" r="0" b="0"/>
                <wp:wrapNone/>
                <wp:docPr id="20"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9.1pt;mso-position-vertical-relative:text;margin-left:450pt;mso-position-horizontal-relative:text">
                <v:textbox inset="0.100694444444444in,0.0506944444444444in,0.100694444444444in,0.0506944444444444in">
                  <w:txbxContent>
                    <w:p>
                      <w:pPr>
                        <w:pStyle w:val="Normal"/>
                        <w:rPr>
                          <w:lang w:val="es-AR"/>
                        </w:rPr>
                      </w:pPr>
                      <w:r>
                        <w:rPr>
                          <w:lang w:val="es-AR"/>
                        </w:rPr>
                        <w:t>5</w:t>
                      </w:r>
                    </w:p>
                    <w:p>
                      <w:pPr>
                        <w:pStyle w:val="Normal"/>
                        <w:rPr>
                          <w:lang w:val="es-AR"/>
                        </w:rPr>
                      </w:pPr>
                      <w:r>
                        <w:rPr>
                          <w:lang w:val="es-AR"/>
                        </w:rPr>
                      </w:r>
                    </w:p>
                  </w:txbxContent>
                </v:textbox>
                <w10:wrap type="none"/>
              </v:rect>
            </w:pict>
          </mc:Fallback>
        </mc:AlternateContent>
      </w:r>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581150</wp:posOffset>
            </wp:positionH>
            <wp:positionV relativeFrom="paragraph">
              <wp:posOffset>7734300</wp:posOffset>
            </wp:positionV>
            <wp:extent cx="3251200" cy="1480820"/>
            <wp:effectExtent l="0" t="0" r="0" b="0"/>
            <wp:wrapTopAndBottom/>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63500</wp:posOffset>
            </wp:positionH>
            <wp:positionV relativeFrom="paragraph">
              <wp:posOffset>140970</wp:posOffset>
            </wp:positionV>
            <wp:extent cx="3111500" cy="3713480"/>
            <wp:effectExtent l="0" t="0" r="0" b="0"/>
            <wp:wrapTight wrapText="bothSides">
              <wp:wrapPolygon edited="0">
                <wp:start x="-49" y="0"/>
                <wp:lineTo x="-49" y="21561"/>
                <wp:lineTo x="21600" y="21561"/>
                <wp:lineTo x="21600" y="0"/>
                <wp:lineTo x="-49"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02000</wp:posOffset>
            </wp:positionH>
            <wp:positionV relativeFrom="paragraph">
              <wp:posOffset>140970</wp:posOffset>
            </wp:positionV>
            <wp:extent cx="3048000" cy="3721100"/>
            <wp:effectExtent l="0" t="0" r="0" b="0"/>
            <wp:wrapTight wrapText="bothSides">
              <wp:wrapPolygon edited="0">
                <wp:start x="-71" y="0"/>
                <wp:lineTo x="-71" y="21543"/>
                <wp:lineTo x="21600" y="21543"/>
                <wp:lineTo x="21600" y="0"/>
                <wp:lineTo x="-71"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7"/>
                    <a:srcRect l="-9" t="-7" r="-9" b="-7"/>
                    <a:stretch>
                      <a:fillRect/>
                    </a:stretch>
                  </pic:blipFill>
                  <pic:spPr bwMode="auto">
                    <a:xfrm>
                      <a:off x="0" y="0"/>
                      <a:ext cx="3048000" cy="3721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3500</wp:posOffset>
            </wp:positionH>
            <wp:positionV relativeFrom="paragraph">
              <wp:posOffset>3940810</wp:posOffset>
            </wp:positionV>
            <wp:extent cx="3111500" cy="3713480"/>
            <wp:effectExtent l="0" t="0" r="0" b="0"/>
            <wp:wrapTight wrapText="bothSides">
              <wp:wrapPolygon edited="0">
                <wp:start x="-49" y="0"/>
                <wp:lineTo x="-49" y="21551"/>
                <wp:lineTo x="21600" y="21551"/>
                <wp:lineTo x="21600" y="0"/>
                <wp:lineTo x="-4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9" t="-7" r="-9" b="-7"/>
                    <a:stretch>
                      <a:fillRect/>
                    </a:stretch>
                  </pic:blipFill>
                  <pic:spPr bwMode="auto">
                    <a:xfrm>
                      <a:off x="0" y="0"/>
                      <a:ext cx="3048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5461000</wp:posOffset>
                </wp:positionH>
                <wp:positionV relativeFrom="paragraph">
                  <wp:posOffset>9467850</wp:posOffset>
                </wp:positionV>
                <wp:extent cx="254000" cy="259080"/>
                <wp:effectExtent l="0" t="0" r="0" b="0"/>
                <wp:wrapNone/>
                <wp:docPr id="26" name="Frame9"/>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61000</wp:posOffset>
                </wp:positionH>
                <wp:positionV relativeFrom="paragraph">
                  <wp:posOffset>9467850</wp:posOffset>
                </wp:positionV>
                <wp:extent cx="317500" cy="259080"/>
                <wp:effectExtent l="0" t="0" r="0" b="0"/>
                <wp:wrapNone/>
                <wp:docPr id="2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6</w:t>
                      </w:r>
                    </w:p>
                    <w:p>
                      <w:pPr>
                        <w:pStyle w:val="Normal"/>
                        <w:rPr>
                          <w:lang w:val="es-AR"/>
                        </w:rPr>
                      </w:pPr>
                      <w:r>
                        <w:rPr>
                          <w:lang w:val="es-AR"/>
                        </w:rPr>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 xml:space="preserve">Información preparada por D. E. Vitti, M. </w:t>
      </w:r>
      <w:r>
        <w:rPr>
          <w:b/>
          <w:sz w:val="22"/>
          <w:szCs w:val="22"/>
          <w:lang w:val="es-AR"/>
        </w:rPr>
        <w:t>Simonella</w:t>
      </w:r>
      <w:r>
        <w:rPr>
          <w:b/>
          <w:sz w:val="22"/>
          <w:szCs w:val="22"/>
        </w:rPr>
        <w:t>,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Julio 2012</w:t>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lang w:val="es-MX"/>
        </w:rPr>
      </w:pPr>
      <w:r>
        <w:rPr>
          <w:rFonts w:cs="Arial" w:ascii="Arial" w:hAnsi="Arial"/>
          <w:sz w:val="24"/>
          <w:szCs w:val="24"/>
          <w:lang w:val="es-MX"/>
        </w:rPr>
        <w:t>En esta época del año es normal el registro de grandes amplitudes térmicas, se han registraron temperaturas muy bajas, especialmente la primera semana de julio, con temperaturas bajo cero (-1,4 °C)  y con máximas absolutas de 29.4 °C. en las semanas siguientes en la EEA Reconquista. Las precipitaciones fueron muy escasas (5,6 mm), igual a las ocurridas en el mes de junio que alcanzaron un total 15.3 mm, muy por debajo de los promedios mensuales. En las Breñas se registraron también temperaturas bajas la primera semana de julio (-1,1 °C) y precipitaciones extremadamente bajas (2,1 mm).</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ara esta época el cultivo de algodón está cosechado y el rastrojo destruido. Se registró  baja actividad de los insectos como generalmente ocurre en esta época del añ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En las trampas de luz ubicadas en la EEA Reconquista (Rqta), como en la de Las Breñas (LB) y Sáenz Peña (SP) las capturas fueron bajas para la mayoría de las especies, con la excepción de la oruga militar verdadera (</w:t>
      </w:r>
      <w:r>
        <w:rPr>
          <w:rFonts w:cs="Arial" w:ascii="Arial" w:hAnsi="Arial"/>
          <w:i/>
          <w:sz w:val="24"/>
          <w:szCs w:val="24"/>
          <w:lang w:val="es-MX"/>
        </w:rPr>
        <w:t xml:space="preserve">Pseudaletia adultera </w:t>
      </w:r>
      <w:r>
        <w:rPr>
          <w:rFonts w:cs="Arial" w:ascii="Arial" w:hAnsi="Arial"/>
          <w:sz w:val="24"/>
          <w:szCs w:val="24"/>
          <w:lang w:val="es-MX"/>
        </w:rPr>
        <w:t xml:space="preserve">Schauss) con 22, 121 y 32 adultos/mes para Rqta, LB y SP respectivamente. Otra especie fue la oruga desgranadora del trigo </w:t>
      </w:r>
      <w:r>
        <w:rPr>
          <w:rFonts w:cs="Arial" w:ascii="Arial" w:hAnsi="Arial"/>
          <w:i/>
          <w:sz w:val="24"/>
          <w:szCs w:val="24"/>
          <w:lang w:val="es-MX"/>
        </w:rPr>
        <w:t xml:space="preserve">Faronta albilinea </w:t>
      </w:r>
      <w:r>
        <w:rPr>
          <w:rFonts w:cs="Arial" w:ascii="Arial" w:hAnsi="Arial"/>
          <w:sz w:val="24"/>
          <w:szCs w:val="24"/>
          <w:lang w:val="es-MX"/>
        </w:rPr>
        <w:t xml:space="preserve">Hübner con 33 en Rqta y LB adultos/mes. Mariposas del complejo de cortadores, </w:t>
      </w:r>
      <w:r>
        <w:rPr>
          <w:rFonts w:cs="Arial" w:ascii="Arial" w:hAnsi="Arial"/>
          <w:i/>
          <w:sz w:val="24"/>
          <w:szCs w:val="24"/>
          <w:lang w:val="es-MX"/>
        </w:rPr>
        <w:t>Agrotis ípsilon</w:t>
      </w:r>
      <w:r>
        <w:rPr>
          <w:rFonts w:cs="Arial" w:ascii="Arial" w:hAnsi="Arial"/>
          <w:sz w:val="24"/>
          <w:szCs w:val="24"/>
          <w:lang w:val="es-MX"/>
        </w:rPr>
        <w:t xml:space="preserve"> Hufnagel, fueron capturadas en LB (30 adultos/mes) y SP (18 adultos/mes), se debe tener en cuenta, que estos insectos podrían atacar los cultivos de girasol, garbanzo y cártamo en su etapa inicial.</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Otras especies con bajas capturas fueron las mariposas del complejo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capulleras, Heliothinae con 36, 5 y 9 adultos/mes en LB, Rqta y SP, respectivamente. En cuanto al complejo de Spodoptera éstas fueron más abundantes en LB y SP; se capturaron 86, 4 y 41 adultos </w:t>
      </w:r>
      <w:r>
        <w:rPr>
          <w:rFonts w:cs="Arial" w:ascii="Arial" w:hAnsi="Arial"/>
          <w:i/>
          <w:sz w:val="24"/>
          <w:szCs w:val="24"/>
          <w:lang w:val="es-MX"/>
        </w:rPr>
        <w:t>S. cosmioides</w:t>
      </w:r>
      <w:r>
        <w:rPr>
          <w:rFonts w:cs="Arial" w:ascii="Arial" w:hAnsi="Arial"/>
          <w:sz w:val="24"/>
          <w:szCs w:val="24"/>
          <w:lang w:val="es-MX"/>
        </w:rPr>
        <w:t xml:space="preserve"> Walker, 31, 7 y 21 adultos/mes de gusano cogollero del maíz, </w:t>
      </w:r>
      <w:r>
        <w:rPr>
          <w:rFonts w:cs="Arial" w:ascii="Arial" w:hAnsi="Arial"/>
          <w:i/>
          <w:sz w:val="24"/>
          <w:szCs w:val="24"/>
          <w:lang w:val="es-MX"/>
        </w:rPr>
        <w:t>Spodoptera frugiperda</w:t>
      </w:r>
      <w:r>
        <w:rPr>
          <w:rFonts w:cs="Arial" w:ascii="Arial" w:hAnsi="Arial"/>
          <w:sz w:val="24"/>
          <w:szCs w:val="24"/>
          <w:lang w:val="es-MX"/>
        </w:rPr>
        <w:t xml:space="preserve"> Smith  para LB y Rqta respectivamen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Continúan registrándose capturas en trampas de feromona del picudo del algodonero, (</w:t>
      </w:r>
      <w:r>
        <w:rPr>
          <w:rFonts w:cs="Arial" w:ascii="Arial" w:hAnsi="Arial"/>
          <w:i/>
          <w:sz w:val="24"/>
          <w:szCs w:val="24"/>
          <w:lang w:val="es-MX"/>
        </w:rPr>
        <w:t>Anthonomus</w:t>
      </w:r>
      <w:r>
        <w:rPr>
          <w:rFonts w:cs="Arial" w:ascii="Arial" w:hAnsi="Arial"/>
          <w:sz w:val="24"/>
          <w:szCs w:val="24"/>
          <w:lang w:val="es-MX"/>
        </w:rPr>
        <w:t xml:space="preserve"> </w:t>
      </w:r>
      <w:r>
        <w:rPr>
          <w:rFonts w:cs="Arial" w:ascii="Arial" w:hAnsi="Arial"/>
          <w:i/>
          <w:sz w:val="24"/>
          <w:szCs w:val="24"/>
          <w:lang w:val="es-MX"/>
        </w:rPr>
        <w:t>grandis</w:t>
      </w:r>
      <w:r>
        <w:rPr>
          <w:rFonts w:cs="Arial" w:ascii="Arial" w:hAnsi="Arial"/>
          <w:sz w:val="24"/>
          <w:szCs w:val="24"/>
          <w:lang w:val="es-MX"/>
        </w:rPr>
        <w:t xml:space="preserve"> Boheman), este insecto se mueve desde los cultivos cosechados y con rastrojo destruido hacia los refugios invernales, a pesar de registrarse heladas muy fuertes durante la primer semana, se detecta el movimiento de la plaga. En el norte de Santa Fe sobre 300 trampas monitoreadas se capturaron 2064 picudos/mes, distribuidos en las tres observaciones, mientras que en la EEA Reconquista y alrededores se capturaron la primer semana de julio 2735 picudos en 34 trampas, pero no se registraron capturas en las semanas siguient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sz w:val="24"/>
          <w:szCs w:val="24"/>
          <w:lang w:val="es-MX"/>
        </w:rPr>
      </w:pPr>
      <w:r>
        <w:rPr>
          <w:rFonts w:cs="Arial" w:ascii="Arial" w:hAnsi="Arial"/>
          <w:sz w:val="24"/>
          <w:szCs w:val="24"/>
          <w:lang w:val="es-MX"/>
        </w:rPr>
        <w:t>Es importante implementar estrategias para disminuir el perjuicio del picudo del algodonero en la próxima campaña, instalando trampas alrededor de 60 días antes en el lote destinado a la siembra de algodón en la campaña 2012-2013, para detectar los sitios de entrada de la plaga al cultivo, efectuar los controles de borde en forma oportuna y monitorear los lotes periódicamente. Es importante el trabajo que realizan las  Comisiones Zonales de lucha contra el picudo del algodonero, para adoptar estrategias adecuadas a cada región</w:t>
      </w:r>
      <w:r>
        <w:rPr>
          <w:rFonts w:cs="Arial" w:ascii="Arial" w:hAnsi="Arial"/>
          <w:color w:val="000000"/>
          <w:sz w:val="24"/>
          <w:szCs w:val="24"/>
          <w:lang w:val="es-MX"/>
        </w:rPr>
        <w:t>.</w:t>
      </w:r>
    </w:p>
    <w:p>
      <w:pPr>
        <w:sectPr>
          <w:footerReference w:type="default" r:id="rId31"/>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35">
                <wp:simplePos x="0" y="0"/>
                <wp:positionH relativeFrom="column">
                  <wp:posOffset>5207000</wp:posOffset>
                </wp:positionH>
                <wp:positionV relativeFrom="paragraph">
                  <wp:posOffset>346710</wp:posOffset>
                </wp:positionV>
                <wp:extent cx="317500" cy="259080"/>
                <wp:effectExtent l="0" t="0" r="0" b="0"/>
                <wp:wrapNone/>
                <wp:docPr id="28"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3pt;mso-position-vertical-relative:text;margin-left:410pt;mso-position-horizontal-relative:text">
                <v:textbox inset="0.100694444444444in,0.0506944444444444in,0.100694444444444in,0.0506944444444444in">
                  <w:txbxContent>
                    <w:p>
                      <w:pPr>
                        <w:pStyle w:val="Normal"/>
                        <w:rPr>
                          <w:lang w:val="es-AR"/>
                        </w:rPr>
                      </w:pPr>
                      <w:r>
                        <w:rPr>
                          <w:lang w:val="es-AR"/>
                        </w:rPr>
                        <w:t>7</w:t>
                      </w:r>
                    </w:p>
                    <w:p>
                      <w:pPr>
                        <w:pStyle w:val="Normal"/>
                        <w:rPr>
                          <w:lang w:val="es-AR"/>
                        </w:rPr>
                      </w:pPr>
                      <w:r>
                        <w:rPr>
                          <w:lang w:val="es-AR"/>
                        </w:rPr>
                      </w:r>
                    </w:p>
                  </w:txbxContent>
                </v:textbox>
                <w10:wrap type="non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2"/>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3"/>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Finalizado el mes de julio podemos apreciar que éste no fue la excepción y continúo con la tendencia bajista en cuanto a las cotizaciones de los valores promedios mensuales de precios para la fibra de algodón en sus calidades C1/2,  D y D1/2, situación que por cuarto mes consecutivo se repite. En cuanto al comportamiento semanal experimentado por estos valores podemos decir que los mismos conforme avanzaba el mes en la primera quincena se mantuvieron constante, siendo inferior al precio con el cual había cerrado la última semana del mes anterior, volviendo a repetir este comportamiento, es decir, siendo constante la segunda quincena pero menor al obtenido en la primera. De esta manera, como podemos visualizar en el Gráfico Nº1  si comparamos estas cotizaciones con los valores obtenidos en el quinquenio para esta misma fecha para la calidad C1/2 podemos inferir que el mismo se ubica como el tercer mejor registro, muy por debajo del alcanzado el año pasado pero</w:t>
        <w:b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separado por una mínima diferencia de la segunda mejor cotización obtenida en el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podemos mencionar que por cuarto mes consecutivo el valor promedio de precios de las semillas para industria aceitera, se mantuvo constante; es decir, que tanto para Reconquista como Avellaneda cerraron su cotización en  U$S/tn 140.</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el mismo evidenció por segundo mes consecutivo un nuevo repunte.  La progresión semanal nos indica que el precio fue aumentando con el avance del mes. Así, cotejando dicho valor con los obtenidos en los últimos cinco años podemos observar en el Gráfico Nº2, que el mismo se ubica detras de los mejores registros alcanzados en el 2008 y 2009, respectivamente.</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mc:AlternateContent>
          <mc:Choice Requires="wpg">
            <w:drawing>
              <wp:anchor behindDoc="0" distT="0" distB="0" distL="114935" distR="114935" simplePos="0" locked="0" layoutInCell="0" allowOverlap="1" relativeHeight="29">
                <wp:simplePos x="0" y="0"/>
                <wp:positionH relativeFrom="column">
                  <wp:posOffset>-3399790</wp:posOffset>
                </wp:positionH>
                <wp:positionV relativeFrom="paragraph">
                  <wp:posOffset>4113530</wp:posOffset>
                </wp:positionV>
                <wp:extent cx="6243955" cy="3713480"/>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6243840" cy="3713400"/>
                          <a:chOff x="0" y="0"/>
                          <a:chExt cx="6243840" cy="3713400"/>
                        </a:xfrm>
                      </wpg:grpSpPr>
                      <pic:pic xmlns:pic="http://schemas.openxmlformats.org/drawingml/2006/picture">
                        <pic:nvPicPr>
                          <pic:cNvPr id="2" name="" descr=""/>
                          <pic:cNvPicPr/>
                        </pic:nvPicPr>
                        <pic:blipFill>
                          <a:blip r:embed="rId34"/>
                          <a:stretch/>
                        </pic:blipFill>
                        <pic:spPr>
                          <a:xfrm>
                            <a:off x="0" y="0"/>
                            <a:ext cx="6243840" cy="3713400"/>
                          </a:xfrm>
                          <a:prstGeom prst="rect">
                            <a:avLst/>
                          </a:prstGeom>
                          <a:ln w="0">
                            <a:noFill/>
                          </a:ln>
                        </pic:spPr>
                      </pic:pic>
                      <wps:wsp>
                        <wps:cNvSpPr txBox="1"/>
                        <wps:spPr>
                          <a:xfrm>
                            <a:off x="4444920" y="3380040"/>
                            <a:ext cx="171468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AR" w:bidi="ar-SA"/>
                                </w:rPr>
                                <w:t>GRAFICO N° 1 SNC-DCDC</w:t>
                              </w:r>
                            </w:p>
                          </w:txbxContent>
                        </wps:txbx>
                        <wps:bodyPr wrap="square" anchor="t">
                          <a:noAutofit/>
                        </wps:bodyPr>
                      </wps:wsp>
                    </wpg:wgp>
                  </a:graphicData>
                </a:graphic>
              </wp:anchor>
            </w:drawing>
          </mc:Choice>
          <mc:Fallback>
            <w:pict>
              <v:group id="shape_0" style="position:absolute;margin-left:-267.7pt;margin-top:323.9pt;width:491.65pt;height:292.4pt" coordorigin="-5354,6478" coordsize="9833,5848">
                <v:shape id="shape_0" stroked="f" o:allowincell="f" style="position:absolute;left:-5354;top:6478;width:9832;height:5847;mso-wrap-style:none;v-text-anchor:middle" type="_x0000_t75">
                  <v:imagedata r:id="rId3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646;top:11801;width:2699;height:407;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RAFICO N° 1 SNC-DCDC</w:t>
                        </w:r>
                      </w:p>
                    </w:txbxContent>
                  </v:textbox>
                  <v:fill o:detectmouseclick="t" type="solid" color2="black"/>
                  <v:stroke color="black" weight="9360" joinstyle="miter" endcap="flat"/>
                  <w10:wrap type="square"/>
                </v:shape>
              </v:group>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36">
                <wp:simplePos x="0" y="0"/>
                <wp:positionH relativeFrom="column">
                  <wp:posOffset>1997710</wp:posOffset>
                </wp:positionH>
                <wp:positionV relativeFrom="paragraph">
                  <wp:posOffset>419735</wp:posOffset>
                </wp:positionV>
                <wp:extent cx="317500" cy="259080"/>
                <wp:effectExtent l="0" t="0" r="0" b="0"/>
                <wp:wrapNone/>
                <wp:docPr id="30"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05pt;mso-position-vertical-relative:text;margin-left:157.3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8"/>
          <w:szCs w:val="28"/>
          <w:lang w:val="es-MX"/>
        </w:rPr>
      </w:pPr>
      <w:r>
        <w:rPr>
          <w:rFonts w:cs="Arial" w:ascii="Arial" w:hAnsi="Arial"/>
          <w:b/>
          <w:sz w:val="28"/>
          <w:szCs w:val="28"/>
          <w:lang w:val="es-MX"/>
        </w:rPr>
        <w:drawing>
          <wp:anchor behindDoc="0" distT="0" distB="0" distL="114935" distR="114935" simplePos="0" locked="0" layoutInCell="0" allowOverlap="1" relativeHeight="27">
            <wp:simplePos x="0" y="0"/>
            <wp:positionH relativeFrom="column">
              <wp:posOffset>-381000</wp:posOffset>
            </wp:positionH>
            <wp:positionV relativeFrom="paragraph">
              <wp:posOffset>251460</wp:posOffset>
            </wp:positionV>
            <wp:extent cx="7048500" cy="3281680"/>
            <wp:effectExtent l="0" t="0" r="0" b="0"/>
            <wp:wrapTight wrapText="bothSides">
              <wp:wrapPolygon edited="0">
                <wp:start x="18261" y="277"/>
                <wp:lineTo x="35" y="277"/>
                <wp:lineTo x="35" y="21040"/>
                <wp:lineTo x="21488" y="21040"/>
                <wp:lineTo x="21525" y="277"/>
                <wp:lineTo x="18261" y="277"/>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4" t="-14" r="-4" b="-14"/>
                    <a:stretch>
                      <a:fillRect/>
                    </a:stretch>
                  </pic:blipFill>
                  <pic:spPr bwMode="auto">
                    <a:xfrm>
                      <a:off x="0" y="0"/>
                      <a:ext cx="7048500" cy="3281680"/>
                    </a:xfrm>
                    <a:prstGeom prst="rect">
                      <a:avLst/>
                    </a:prstGeom>
                  </pic:spPr>
                </pic:pic>
              </a:graphicData>
            </a:graphic>
          </wp:anchor>
        </w:drawing>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hyperlink w:anchor="INDICE">
        <w:bookmarkStart w:id="14" w:name="TITULO_6"/>
        <w:r>
          <w:rPr>
            <w:rStyle w:val="InternetLink"/>
            <w:rFonts w:cs="Arial" w:ascii="Arial" w:hAnsi="Arial"/>
            <w:b/>
            <w:sz w:val="28"/>
            <w:szCs w:val="28"/>
            <w:lang w:val="es-MX"/>
          </w:rPr>
          <w:t>COMEN</w:t>
        </w:r>
        <w:bookmarkEnd w:id="14"/>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mpaña algodonera 2011/2012 está ingresando en su recta final con un avance de cosecha del 99% a nivel país, representando unas 523.300 has. aproximadamente, con un rendimiento promedio cercano a las 1.350 kg/ha y una producción que ronda las 704.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finalizó la recolección habiéndose cosechado cerca de 220.900 has., con un rinde promedio superior a los 1.220 kg/ha. y una producción de algo más de 270.800 tn., obteniéndose una calidad entre C1/2 y D1/2 con un rendimiento en fibra de 24 a 35% dependiendo del sistema de cosecha. En cuanto a la destrucción de los rastrojos, es importante destacar que se observa una mayor conciencia y compromiso por parte de los productores para cumplir con las fechas impuestas por el SENASA. Sobre los niveles pluviales, no se han registrado lluvias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portancia más allá de los 30 y 29 mm alcanzados en las localidades de Las Palmas y Puerto Bermejo, respectivamente, ambas pertenecientes al Departamento de Bermejo, en la semana del 4 al 10 de jul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resta mencionar que para terminar con la tarea de cosecha en la actual campaña algodonera continúan las labores en el oeste de la provincia de Santa Fe, más precisamente en el Departamento de 9 de Julio, donde lentamente se realiza la recolección manual de los últimos lotes; mientras que en la Delegación de Avellaneda también quedan algunos lotes por recolectar. El avance de cosecha alcanza el 96% (128.000 has), con un rendimiento de 1.050 kg/has. y una producción cercana a las 134.200 t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lang w:val="en-US" w:eastAsia="en-US"/>
        </w:rPr>
      </w:pPr>
      <w:r>
        <w:rPr>
          <w:rFonts w:cs="Arial"/>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651500</wp:posOffset>
                </wp:positionH>
                <wp:positionV relativeFrom="paragraph">
                  <wp:posOffset>123825</wp:posOffset>
                </wp:positionV>
                <wp:extent cx="317500" cy="259080"/>
                <wp:effectExtent l="0" t="0" r="0" b="0"/>
                <wp:wrapNone/>
                <wp:docPr id="32"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75pt;mso-position-vertical-relative:text;margin-left:445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2/08/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5503343"/>
      <w:bookmarkStart w:id="16" w:name="_1404212118"/>
      <w:bookmarkStart w:id="17" w:name="_1403082578"/>
      <w:bookmarkStart w:id="18" w:name="_1402479179"/>
      <w:bookmarkStart w:id="19" w:name="_1401268555"/>
      <w:bookmarkStart w:id="20" w:name="_1400585247"/>
      <w:bookmarkStart w:id="21" w:name="_1399980430"/>
      <w:bookmarkStart w:id="22" w:name="_1399973821"/>
      <w:bookmarkStart w:id="23" w:name="_1397560666"/>
      <w:bookmarkStart w:id="24" w:name="_1396954270"/>
      <w:bookmarkStart w:id="25" w:name="_1395471742"/>
      <w:bookmarkStart w:id="26" w:name="_1394534008"/>
      <w:bookmarkStart w:id="27" w:name="_1394533905"/>
      <w:bookmarkStart w:id="28" w:name="_1394271784"/>
      <w:bookmarkStart w:id="29" w:name="_1393409122"/>
      <w:bookmarkStart w:id="30" w:name="_1393329442"/>
      <w:bookmarkStart w:id="31" w:name="_1392719671"/>
      <w:bookmarkStart w:id="32" w:name="_1392719607"/>
      <w:bookmarkStart w:id="33" w:name="_1392192533"/>
      <w:bookmarkStart w:id="34" w:name="_1389688906"/>
      <w:bookmarkStart w:id="35" w:name="_1388311807"/>
      <w:bookmarkStart w:id="36" w:name="_1387098209"/>
      <w:bookmarkStart w:id="37" w:name="_1387095972"/>
      <w:bookmarkStart w:id="38" w:name="_1385806460"/>
      <w:bookmarkStart w:id="39" w:name="_1385456496"/>
      <w:bookmarkStart w:id="40" w:name="_1385456452"/>
      <w:bookmarkStart w:id="41" w:name="_1385456423"/>
      <w:bookmarkStart w:id="42" w:name="_1385456410"/>
      <w:bookmarkStart w:id="43" w:name="_1385456396"/>
      <w:bookmarkStart w:id="44" w:name="_1385456333"/>
      <w:bookmarkStart w:id="45" w:name="_1385456186"/>
      <w:bookmarkStart w:id="46" w:name="_1385456021"/>
      <w:bookmarkStart w:id="47" w:name="_1384326117"/>
      <w:bookmarkStart w:id="48" w:name="_1384071677"/>
      <w:bookmarkStart w:id="49" w:name="_1383551749"/>
      <w:bookmarkStart w:id="50" w:name="_1382775818"/>
      <w:bookmarkStart w:id="51" w:name="_1382775655"/>
      <w:bookmarkStart w:id="52" w:name="_1378032249"/>
      <w:bookmarkStart w:id="53" w:name="_1378031866"/>
      <w:bookmarkStart w:id="54" w:name="_1376725044"/>
      <w:bookmarkStart w:id="55" w:name="_1376724939"/>
      <w:bookmarkStart w:id="56" w:name="_1376121101"/>
      <w:bookmarkStart w:id="57" w:name="_1374913004"/>
      <w:bookmarkStart w:id="58" w:name="_1374912974"/>
      <w:bookmarkStart w:id="59" w:name="_1374912807"/>
      <w:bookmarkStart w:id="60" w:name="_1374392219"/>
      <w:bookmarkStart w:id="61" w:name="_1373442131"/>
      <w:bookmarkStart w:id="62" w:name="_1372158807"/>
      <w:bookmarkStart w:id="63" w:name="_1372158317"/>
      <w:bookmarkStart w:id="64" w:name="_1371621412"/>
      <w:bookmarkStart w:id="65" w:name="_1371283100"/>
      <w:bookmarkStart w:id="66" w:name="_1370414361"/>
      <w:bookmarkStart w:id="67" w:name="_1369808790"/>
      <w:bookmarkStart w:id="68" w:name="_1369208035"/>
      <w:bookmarkStart w:id="69" w:name="_1369120001"/>
      <w:bookmarkStart w:id="70" w:name="_1367998184"/>
      <w:bookmarkStart w:id="71" w:name="_1367391041"/>
      <w:bookmarkStart w:id="72" w:name="_1367049431"/>
      <w:bookmarkStart w:id="73" w:name="_1366522927"/>
      <w:bookmarkStart w:id="74" w:name="_1365579239"/>
      <w:bookmarkStart w:id="75" w:name="_1365324177"/>
      <w:bookmarkStart w:id="76" w:name="_1365323730"/>
      <w:bookmarkStart w:id="77" w:name="_1365323635"/>
      <w:bookmarkStart w:id="78" w:name="_1364627060"/>
      <w:bookmarkStart w:id="79" w:name="_1364627035"/>
      <w:bookmarkStart w:id="80" w:name="_1364626620"/>
      <w:bookmarkStart w:id="81" w:name="_1364122938"/>
      <w:bookmarkStart w:id="82" w:name="_1363425925"/>
      <w:bookmarkStart w:id="83" w:name="_1361774145"/>
      <w:bookmarkStart w:id="84" w:name="_1360739443"/>
      <w:bookmarkStart w:id="85" w:name="_1360739251"/>
      <w:bookmarkStart w:id="86" w:name="_1358228352"/>
      <w:bookmarkStart w:id="87" w:name="_1356765572"/>
      <w:bookmarkStart w:id="88" w:name="_1356241465"/>
      <w:bookmarkStart w:id="89" w:name="OLE_LINK4"/>
      <w:bookmarkStart w:id="90" w:name="OLE_LINK3"/>
      <w:bookmarkStart w:id="91" w:name="OLE_LINK2"/>
      <w:bookmarkStart w:id="92"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lang w:val="es-MX"/>
        </w:rPr>
        <w:object w:dxaOrig="8762" w:dyaOrig="48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55pt;height:216.4pt" filled="f" o:ole="">
            <v:imagedata r:id="rId38" o:title=""/>
          </v:shape>
          <o:OLEObject Type="Embed" ProgID="Excel.Sheet.12" ShapeID="ole_rId37" DrawAspect="Content" ObjectID="_1871324438" r:id="rId37"/>
        </w:object>
      </w:r>
      <w:bookmarkEnd w:id="89"/>
      <w:bookmarkEnd w:id="90"/>
      <w:bookmarkEnd w:id="91"/>
      <w:bookmarkEnd w:id="92"/>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33"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 w:hAnsi="Arial" w:cs="Arial"/>
          <w:b/>
          <w:b/>
          <w:bCs/>
          <w:color w:val="000000"/>
          <w:sz w:val="28"/>
          <w:szCs w:val="28"/>
        </w:rPr>
      </w:pPr>
      <w:hyperlink w:anchor="INDICE">
        <w:bookmarkStart w:id="93" w:name="TITULO_7"/>
        <w:bookmarkEnd w:id="93"/>
        <w:r>
          <w:rPr>
            <w:rStyle w:val="InternetLink"/>
            <w:rFonts w:cs="Arial" w:ascii="Arial" w:hAnsi="Arial"/>
            <w:b/>
            <w:bCs/>
            <w:sz w:val="28"/>
            <w:szCs w:val="28"/>
          </w:rPr>
          <w:t>Las existencias mundiales y las políticas del gobierno chino influyen sobre los precios del algodón</w:t>
        </w:r>
      </w:hyperlink>
    </w:p>
    <w:p>
      <w:pPr>
        <w:pStyle w:val="Normal"/>
        <w:autoSpaceDE w:val="false"/>
        <w:jc w:val="center"/>
        <w:rPr>
          <w:rFonts w:ascii="Arial-BoldMT" w:hAnsi="Arial-BoldMT" w:cs="Arial-BoldMT"/>
          <w:b/>
          <w:b/>
          <w:bCs/>
          <w:i/>
          <w:i/>
          <w:color w:val="000000"/>
          <w:sz w:val="24"/>
          <w:szCs w:val="24"/>
        </w:rPr>
      </w:pPr>
      <w:r>
        <w:rPr>
          <w:rFonts w:cs="Arial-BoldMT" w:ascii="Arial-BoldMT" w:hAnsi="Arial-BoldMT"/>
          <w:b/>
          <w:bCs/>
          <w:i/>
          <w:color w:val="000000"/>
          <w:sz w:val="24"/>
          <w:szCs w:val="24"/>
        </w:rPr>
      </w:r>
      <w:bookmarkStart w:id="94" w:name="TITULO_7"/>
      <w:bookmarkStart w:id="95" w:name="TITULO_7"/>
      <w:bookmarkEnd w:id="95"/>
    </w:p>
    <w:p>
      <w:pPr>
        <w:pStyle w:val="Normal"/>
        <w:autoSpaceDE w:val="false"/>
        <w:jc w:val="center"/>
        <w:rPr>
          <w:rFonts w:ascii="Arial" w:hAnsi="Arial" w:cs="Arial"/>
          <w:sz w:val="28"/>
          <w:szCs w:val="28"/>
        </w:rPr>
      </w:pPr>
      <w:r>
        <w:rPr>
          <w:rFonts w:cs="Arial" w:ascii="Arial" w:hAnsi="Arial"/>
          <w:bCs/>
          <w:i/>
          <w:sz w:val="24"/>
          <w:szCs w:val="24"/>
        </w:rPr>
        <w:t>Informe del Comité Consultivo Internacional al 01/8/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9"/>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color w:val="000000"/>
          <w:sz w:val="22"/>
          <w:szCs w:val="22"/>
        </w:rPr>
      </w:pPr>
      <w:r>
        <w:rPr>
          <w:rFonts w:cs="Arial" w:ascii="Arial" w:hAnsi="Arial"/>
          <w:color w:val="000000"/>
          <w:sz w:val="22"/>
          <w:szCs w:val="22"/>
        </w:rPr>
        <w:t>Después de dos temporadas consecutivas en niveles relativamente bajos, las existencias mundiales de algodón experimentaron un aumento significativo del 47% hasta alcanzar 13,6 millones de toneladas en 2011/12. Ese aumento fue resultado de una sobreoferta de 4,4 millones de toneladas provenientes de un aumento del 8% en la producción, que la situó en el nivel récord de 27,1 millones de toneladas, y de una caída de 7% en el consumo que quedó en 22,7 millones de toneladas; los productores sembraron y cosecharon más algodón en respuesta a los altos precios alcanzados en 2010/11, y el consumo industrial algodonero global disminuyó por segunda temporada consecutiva debido a la lentitud del crecimiento económico mundial y como reacción al alza de los precios de la fi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l considerable aumento de las existencias algodoneras mundiales y el descenso en el consumo de algodón provocaron una disminución marcada de los precios internacionales de la fibra. El Indice A del Cotlook promedió $1,00 la libra en 2011/12, lo que representó un descenso del 39% partiendo de la cifra récord registrada la temporada anterior. Sin embargo, el promedio de 2011/12 todavía fue muy superior al de los últimos diez años: 60 centavos de dólar la libra (2000/01 a 2009/10). Las importaciones récord de China de 5,2 millones de toneladas fueron el factor principal que impidió una caída más pronunciada en los precios internacionales durante 2011/12. Fuera de China, las importaciones de algodón se redujeron en un 19% hasta quedar en 4,1 millones de toneladas, lo que refleja la caída general en el uso industrial del algodón.</w:t>
      </w:r>
      <w:r>
        <mc:AlternateContent>
          <mc:Choice Requires="wps">
            <w:drawing>
              <wp:anchor behindDoc="0" distT="0" distB="0" distL="114935" distR="114935" simplePos="0" locked="0" layoutInCell="0" allowOverlap="1" relativeHeight="38">
                <wp:simplePos x="0" y="0"/>
                <wp:positionH relativeFrom="column">
                  <wp:posOffset>2315210</wp:posOffset>
                </wp:positionH>
                <wp:positionV relativeFrom="paragraph">
                  <wp:posOffset>3592830</wp:posOffset>
                </wp:positionV>
                <wp:extent cx="317500" cy="259080"/>
                <wp:effectExtent l="0" t="0" r="0" b="0"/>
                <wp:wrapNone/>
                <wp:docPr id="34"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2.9pt;mso-position-vertical-relative:text;margin-left:182.3pt;mso-position-horizontal-relative:text">
                <v:textbox inset="0.100694444444444in,0.0506944444444444in,0.100694444444444in,0.0506944444444444in">
                  <w:txbxContent>
                    <w:p>
                      <w:pPr>
                        <w:pStyle w:val="Normal"/>
                        <w:rPr>
                          <w:lang w:val="es-AR"/>
                        </w:rPr>
                      </w:pPr>
                      <w:r>
                        <w:rPr>
                          <w:lang w:val="es-AR"/>
                        </w:rPr>
                        <w:t>10</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 mayor parte del algodón importado por China en 2011/12 no fue a parar a las hilanderías sino a los almacenes propiedad ya sea de la Corporación Nacional </w:t>
      </w:r>
      <w:r>
        <w:rPr>
          <w:rFonts w:cs="Arial" w:ascii="Arial" w:hAnsi="Arial"/>
          <w:color w:val="222222"/>
          <w:sz w:val="22"/>
          <w:szCs w:val="22"/>
        </w:rPr>
        <w:t xml:space="preserve">de </w:t>
      </w:r>
      <w:r>
        <w:rPr>
          <w:rFonts w:cs="Arial" w:ascii="Arial" w:hAnsi="Arial"/>
          <w:color w:val="000000"/>
          <w:sz w:val="22"/>
          <w:szCs w:val="22"/>
        </w:rPr>
        <w:t xml:space="preserve">Reservas </w:t>
      </w:r>
      <w:r>
        <w:rPr>
          <w:rFonts w:cs="Arial" w:ascii="Arial" w:hAnsi="Arial"/>
          <w:color w:val="222222"/>
          <w:sz w:val="22"/>
          <w:szCs w:val="22"/>
        </w:rPr>
        <w:t xml:space="preserve">de </w:t>
      </w:r>
      <w:r>
        <w:rPr>
          <w:rFonts w:cs="Arial" w:ascii="Arial" w:hAnsi="Arial"/>
          <w:color w:val="000000"/>
          <w:sz w:val="22"/>
          <w:szCs w:val="22"/>
        </w:rPr>
        <w:t xml:space="preserve">Algodón </w:t>
      </w:r>
      <w:r>
        <w:rPr>
          <w:rFonts w:cs="Arial" w:ascii="Arial" w:hAnsi="Arial"/>
          <w:color w:val="222222"/>
          <w:sz w:val="22"/>
          <w:szCs w:val="22"/>
        </w:rPr>
        <w:t xml:space="preserve">de </w:t>
      </w:r>
      <w:r>
        <w:rPr>
          <w:rFonts w:cs="Arial" w:ascii="Arial" w:hAnsi="Arial"/>
          <w:color w:val="000000"/>
          <w:sz w:val="22"/>
          <w:szCs w:val="22"/>
        </w:rPr>
        <w:t>China (CNCRC) o de los puertos. En virtud de su nuevo programa de precio de apoyo mínimo, el CNCRC compró 3,1 millones de toneladas de algodón nacional e importó una gran cantidad de algodón extranjero. Las compras de algodón nacional del CNCRC redujeron la cantidad de fibra a disposición de las fábricas locales, aumentaron los precios en el mercado interno y, como resultado, estimularon las importaciones a pesar del descenso experimentado por el uso industrial algodonero en China. Habida cuenta de que las cuotas de importación previstas publicadas en 2012 resultaron menores que las esperadas, a finales de julio de 2012 aun permanecía en los puertos una gran parte del algodón importado por los hilanderos chin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Como resultado</w:t>
      </w:r>
      <w:r>
        <w:rPr>
          <w:rFonts w:cs="Arial" w:ascii="Arial" w:hAnsi="Arial"/>
          <w:b/>
          <w:bCs/>
          <w:color w:val="000000"/>
          <w:sz w:val="22"/>
          <w:szCs w:val="22"/>
        </w:rPr>
        <w:t xml:space="preserve">, </w:t>
      </w:r>
      <w:r>
        <w:rPr>
          <w:rFonts w:cs="Arial" w:ascii="Arial" w:hAnsi="Arial"/>
          <w:color w:val="000000"/>
          <w:sz w:val="22"/>
          <w:szCs w:val="22"/>
        </w:rPr>
        <w:t>el 90% del aumento en las existencias de algodón mundiales en 2011/12 tuvo lugar en China donde las existencias casi se triplicaron para alcanzar 6 millones de toneladas. La reserva nacional de China creció de menos de 300.000 toneladas a finales de julio de 2011, a aproximadamente 4,6 millones de toneladas a finales de julio de 2012. Durante el mismo período, las existencias en el resto del mundo aumentaron en solo un 5%, alcanzando 7,6 millones de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Después de la caída de los precios del algodón en 2011/12, se prevé un descenso en la producción mundial del 9%, alcanzando 24,7 millones de toneladas en 2012/13. Asimismo, se espera que el consumo industrial mundial de algodón aumente sólo ligeramente a 23,2 millones de toneladas ya que la tasa esperada de</w:t>
        <w:b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recimiento económico mundial es baja. El alto precio de apoyo del algodón en el mercado interno en China está alentando también a las fábricas locales a dedicarse a otras fibras. La sobreoferta resultante de 1,6 millones de toneladas haría que las existencias mundiales aumentaran en un 11%, hasta alcanzar 15,42 millones de toneladas. En esta ocasión, las existencias pudieran acumularse a un ritmo más rápido fuera de China que dentro de China. El gobierno chino anunció un precio de apoyo mínimo ligeramente más alto para 2012/13 y se espera que compre una gran parte de la nueva cosecha de algodón. Ello sugiere que el volumen de la reserva nacional de algodón de China podría aumentar en 2012/13, incluso si el gobierno rota parte de las viejas existencias durante la tempor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uponiendo que China importe un volumen mucho menor en 2012/13 (2,6 millones de toneladas), cabría esperar una caída de un 20% en el comercio mundial que quedaría en 7,5 millones de toneladas en 2012/1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in embargo, las importaciones de otros países pudieran aumentar en un 17%, llegando a 4,9 millones de toneladas, impulsadas por precios del algodón más bajos y un nivel ligeramente más alto de consu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acumulación prevista de las existencias de algodón presionaría los precios internacionales del algodón a la baja en 2012/13, pero la magnitud de esa presión dependerá en gran medida del modo en que los chinos manejen su reserva nacional, y de la oportunidad y la cantidad de las cuotas de importación adiciona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9585960</wp:posOffset>
                </wp:positionV>
                <wp:extent cx="317500" cy="259080"/>
                <wp:effectExtent l="0" t="0" r="0" b="0"/>
                <wp:wrapNone/>
                <wp:docPr id="35"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6781800</wp:posOffset>
                </wp:positionV>
                <wp:extent cx="317500" cy="259080"/>
                <wp:effectExtent l="0" t="0" r="0" b="0"/>
                <wp:wrapNone/>
                <wp:docPr id="36"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4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2.doc" TargetMode="External"/><Relationship Id="rId5" Type="http://schemas.openxmlformats.org/officeDocument/2006/relationships/hyperlink" Target="../in/CUADROS%20Y%20GRAFICOS%20MAYO%202012.xls" TargetMode="External"/><Relationship Id="rId6" Type="http://schemas.openxmlformats.org/officeDocument/2006/relationships/hyperlink" Target="../in/DESDE%20LAS%20PROVINCIAS%20MAYO%202012.doc" TargetMode="External"/><Relationship Id="rId7" Type="http://schemas.openxmlformats.org/officeDocument/2006/relationships/hyperlink" Target="../in/CUADROS%20Y%20GRAFICOS%20MAY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package" Target="embeddings/oleObject1.xlsx"/><Relationship Id="rId38" Type="http://schemas.openxmlformats.org/officeDocument/2006/relationships/image" Target="media/image19.wmf"/><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5:49:00Z</dcterms:created>
  <dc:creator>Standard</dc:creator>
  <dc:description/>
  <cp:keywords/>
  <dc:language>en-US</dc:language>
  <cp:lastModifiedBy>Administrador</cp:lastModifiedBy>
  <cp:lastPrinted>2012-08-07T08:41:00Z</cp:lastPrinted>
  <dcterms:modified xsi:type="dcterms:W3CDTF">2012-08-07T16:07:00Z</dcterms:modified>
  <cp:revision>5</cp:revision>
  <dc:subject/>
  <dc:title> </dc:title>
</cp:coreProperties>
</file>